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03:00Z</dcterms:created>
  <dc:creator>Isabel Rio &amp; Jesus Alves</dc:creator>
  <dc:description/>
  <dc:language>en-US</dc:language>
  <cp:lastModifiedBy>PC</cp:lastModifiedBy>
  <dcterms:modified xsi:type="dcterms:W3CDTF">2010-11-08T12:03:00Z</dcterms:modified>
  <cp:revision>2</cp:revision>
  <dc:subject>Formadora Zélia Pais CP</dc:subject>
  <dc:title>Técnicas Administrativas</dc:title>
</cp:coreProperties>
</file>